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Безкоштовна юридична</w:t>
      </w:r>
      <w:r>
        <w:rPr>
          <w:rFonts w:cs="Times New Roman" w:ascii="Times New Roman" w:hAnsi="Times New Roman"/>
          <w:b/>
          <w:sz w:val="32"/>
          <w:szCs w:val="32"/>
          <w:shd w:fill="FFFFFF" w:val="clear"/>
          <w:lang w:val="uk-UA"/>
        </w:rPr>
        <w:t xml:space="preserve"> допомога внутрішньо переміщеним особа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Україні стартува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проект </w:t>
      </w:r>
      <w:r>
        <w:rPr>
          <w:rFonts w:cs="Times New Roman" w:ascii="Times New Roman" w:hAnsi="Times New Roman"/>
          <w:b/>
          <w:color w:val="C00000"/>
          <w:sz w:val="28"/>
          <w:szCs w:val="28"/>
          <w:shd w:fill="FFFFFF" w:val="clear"/>
          <w:lang w:val="uk-UA"/>
        </w:rPr>
        <w:t>Адвокація та правова допомога внутрішньо переміщеним особам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, який реалізується Датською радою у справах біженців спільно з Всеукраїнською благодійною фундацією "Право на захист" за підтримки Управління Верховного комісару ООН у справах біженці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uk-UA"/>
        </w:rPr>
        <w:t>Громадська організація «ДЕСЯТЕ КВІТНЯ»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часницею Мережі громадських організацій, які в рамках цього проекту безпосереднь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надають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авову допомогу внутрішньо переміщеним особам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а території міста Миколаїв і Миколаїв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Adobe Hebrew;Times New Roman"/>
          <w:sz w:val="24"/>
          <w:szCs w:val="24"/>
          <w:lang w:val="uk-UA"/>
        </w:rPr>
      </w:pPr>
      <w:r>
        <w:rPr>
          <w:rFonts w:cs="Adobe Hebrew;Times New Roman" w:ascii="Times New Roman" w:hAnsi="Times New Roman"/>
          <w:sz w:val="24"/>
          <w:szCs w:val="24"/>
          <w:lang w:val="uk-UA"/>
        </w:rPr>
        <w:t>Юристи Громадської організації «ДЕСЯТЕ КВІТНЯ» надають внутрішньо переміщеним особам первинну та вторинну правову допомогу, а саме: усні та письмові юридичні консультації з різних галузей права, роз’яснення, допомогу в складанні процесуальних та цивільно-правових документів, здійснюють представництво інтересів в суд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рамках даного проекту переселенці, які прибули до нашого регіону з Луганської, Донецької областей, тимчасово окупованої території АР Крим, мають можливість отримувати інформацію з важливих для них питань, включаючи інформацію про послуги, що надаються державними органами та недержавними агенціями. Крім того надається адміністративна підтримка щодо реєстрації внутрішньо переміщених осіб, підтримка у реєстрації бізнесу, заповненні орендних та інших документів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дним з найважливіших компонентів є допомога в отриманні або поновленні документів, таких як свідоцтва про народження, про реєстрацію шлюбу, про розірвання шлюбу, трудові книжки, документи, що посвідчують особу, та інш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Юристи ГО «Десяте квітня» проводять індивідуальні і колективні консультації, за телефоном або особисто в зручний для Вас час за попередньою домовленіст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оби зв'язк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063 7480066 -  Ганна Володимирів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093 3689747 - Григорій Костянтинович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095 1038550 - Юлія Вадимів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42965" cy="3350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53:00Z</dcterms:created>
  <dc:creator>Anya</dc:creator>
  <dc:description/>
  <dc:language>en-US</dc:language>
  <cp:lastModifiedBy>Anastasia</cp:lastModifiedBy>
  <dcterms:modified xsi:type="dcterms:W3CDTF">2015-11-24T12:53:00Z</dcterms:modified>
  <cp:revision>2</cp:revision>
  <dc:subject/>
  <dc:title/>
</cp:coreProperties>
</file>